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ame: ______________ #______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rs. Bragwell’s Second Grade Assignment Sheet for Week of Mar. 9, 2015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u w:val="single"/>
        </w:rPr>
        <w:t>Spelling Words:</w:t>
      </w:r>
      <w:r>
        <w:rPr>
          <w:rFonts w:cs="Comic Sans MS" w:ascii="Comic Sans MS" w:hAnsi="Comic Sans MS"/>
        </w:rPr>
        <w:t xml:space="preserve">  knock, sign, knee, wrong, write, climb, wrap, wren, gnat, lamb, comb, knob, certainly, listen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Challenge words</w:t>
      </w:r>
      <w:r>
        <w:rPr>
          <w:rFonts w:cs="Comic Sans MS" w:ascii="Comic Sans MS" w:hAnsi="Comic Sans MS"/>
        </w:rPr>
        <w:t>:  behavior, obedient</w:t>
        <w:tab/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Dictation Sentences: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1. Be careful when you climb that tree.  2.  A pesky gnat keeps flying around my head.  3.  I do not know why my answer is wrong.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ease sign every night stating homework is comple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5.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sonant Patter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n, wr, gn, mb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pter 8 Measur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ot and theme, Background Knowledg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nguage/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sing I and M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ther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etest- to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Write spelling words and dictation sentences 3 times eac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 Sheet (-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193-19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Read fluency night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  <w:color w:val="FF0000"/>
              </w:rPr>
              <w:t xml:space="preserve">Work on interactive Language arts sheets throughout week to help study for weekly tests. </w:t>
            </w:r>
            <w:r>
              <w:rPr>
                <w:b/>
                <w:i/>
                <w:color w:val="FF0000"/>
                <w:sz w:val="16"/>
                <w:szCs w:val="16"/>
              </w:rPr>
              <w:t>You do not have to return these!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spelling words and dictation sentences 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Sheet (-7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195-19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 HW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 Sheet (-7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197-19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a sentence with each spelling word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Timed Subtraction Test Toda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g 199-200 WB in clas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 201-202- Study Guide For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lling sentences should be in </w:t>
            </w:r>
            <w:r>
              <w:rPr>
                <w:b/>
                <w:sz w:val="18"/>
                <w:szCs w:val="18"/>
                <w:u w:val="single"/>
              </w:rPr>
              <w:t>neatest handwriting</w:t>
            </w:r>
            <w:r>
              <w:rPr>
                <w:b/>
                <w:sz w:val="18"/>
                <w:szCs w:val="18"/>
              </w:rPr>
              <w:t xml:space="preserve"> and contain correct capitalization and punctuation!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lling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h Te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rn in fluency with questions answered on back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anguage Tes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e will have Electronic Fun Friday unless weather permits recess for Fun Friday.</w:t>
            </w:r>
          </w:p>
        </w:tc>
      </w:tr>
    </w:tbl>
    <w:p>
      <w:pPr>
        <w:pStyle w:val="Normal"/>
        <w:spacing w:lineRule="auto" w:line="240"/>
        <w:rPr>
          <w:rFonts w:cs="Calibri"/>
        </w:rPr>
      </w:pPr>
      <w:bookmarkStart w:id="0" w:name="_GoBack"/>
      <w:bookmarkEnd w:id="0"/>
      <w:r>
        <w:rPr>
          <w:rFonts w:cs="Calibri"/>
        </w:rPr>
        <w:t xml:space="preserve">  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50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5:22:00Z</dcterms:created>
  <dc:creator>Sarah</dc:creator>
  <dc:description/>
  <cp:keywords/>
  <dc:language>en-US</dc:language>
  <cp:lastModifiedBy>Sarah.Bragwell</cp:lastModifiedBy>
  <cp:lastPrinted>2015-03-04T09:22:00Z</cp:lastPrinted>
  <dcterms:modified xsi:type="dcterms:W3CDTF">2015-03-04T15:22:00Z</dcterms:modified>
  <cp:revision>2</cp:revision>
  <dc:subject/>
  <dc:title/>
</cp:coreProperties>
</file>